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PlainText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LOSSAR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A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ter-action review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y regulati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ison Transmission Electronic Contro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atic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iliar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I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ic issue item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igrad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W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nterclockwis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I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tire inflation syste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W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ckwis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iv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ment of the Arm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D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ment of Defens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DE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roit Diesel Electronic Contro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erg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ergenc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CC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 of course comprehensive tes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hrenhei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eld manu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track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Y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cal yea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gh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rsepow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national Standards Organizati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ke brake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gine brak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MPH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lometers per hou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P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lopasc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H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ft-han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H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ad-handling syste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b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un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w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O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Army comman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 H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al hook ar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 MF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al main fram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 TRAN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ual transi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T-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ssion, enemy, terrain, troops, and time availabl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H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-handling cra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H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-handling syste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limet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PH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es per hou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tr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 applicabl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ction identification numb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letized load syste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S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letized load system trail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MC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entive maintenance checks and service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roleum, oils, and lubricant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sur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i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und-force per square inch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t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rse gea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ght-han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P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olutions per minut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nding operating procedur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RW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f-recovery winch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/ICE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ified test equipment/internal combustion engin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/ICE-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ified test equipment/internal combustion engine-reprogrammabl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S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ning and Audiovisual Support Cent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ning circula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atur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chnical manu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V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ning videotap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A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ted States Army Reserv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t</w:t>
            </w:r>
          </w:p>
        </w:tc>
      </w:tr>
    </w:tbl>
    <w:p>
      <w:pPr>
        <w:pStyle w:val="PlainTex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Glossary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t>Glossary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  <w:t>TC 21-305-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TC 21-305-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44:00Z</dcterms:created>
  <dc:creator>John Ritter</dc:creator>
  <dc:description/>
  <dc:language>en-US</dc:language>
  <cp:lastModifiedBy>John Ritter</cp:lastModifiedBy>
  <dcterms:modified xsi:type="dcterms:W3CDTF">1999-01-19T23:44:00Z</dcterms:modified>
  <cp:revision>2</cp:revision>
  <dc:subject/>
  <dc:title>GLOSSARY</dc:title>
</cp:coreProperties>
</file>